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4. Stajaćice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</w:rPr>
              <w:t>GEO OŠ C.5.2.</w:t>
            </w:r>
            <w:r>
              <w:rPr>
                <w:rFonts w:eastAsia="Calibri" w:cs="Barlow SK;Calibri" w:ascii="Barlow SK;Calibri" w:hAnsi="Barlow SK;Calibri"/>
                <w:color w:val="231F20"/>
                <w:sz w:val="20"/>
                <w:szCs w:val="20"/>
              </w:rPr>
              <w:t xml:space="preserve"> Učenik opisuje osnovna obilježja i važnost kopnenih voda na Zemlji i u Hrvatskoj te podržava njihovo održivo iskorištavanje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razlikuje prirodna jezera od umjetnih te navodi i na geografskoj karti pokazuje primjere iz svijet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načine iskorištavanja kopnenih voda na primjerima iz svijet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>opisuje koncept održivosti (održivi razvoj) na primjeru odnosa prema slatkoj vodi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dgova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navodi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razliku između voda stajaćica i voda tekućic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navodi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vode stajaćic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o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razliku između jezera i močvar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luš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nalazi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geografskoj karti površinom najveće jezero, najdublje jezero svijeta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icir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objašnjenje pojmova depresija i kriptodepresija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š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ilješke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rt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grafički organizator u bilježnicu kojim prikazuje podjelu jezera prema postanku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ekst o vodama u udžbeniku str. 86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gled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ideo prilog o vrstama jezer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s://www.e-sfera.hr/dodatni-digitalni-sadrzaji/cb0bbf4a-8392-400d-a49d-35131ca680b7/?jumpTo=section_0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u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 grafički organizator vrste jezera prema postanku i za svaku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rimjer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ratkim usmenim izlaganjem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ezent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o potrebi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korigira/dopunj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na geografskoj karti svijeta u atlas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kaz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rimjere prirodnih i umjetnih jezera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ačine iskorištavanja jezer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čit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kst u udžbeniku o prednostima i nedostacima izgradnje bra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adom u paru razvrst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ednosti i nedostatke izgradnje hidroelektrana u grafički organizator u bilježnic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 razgovoru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spravlj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o prednostima i nedostacima izgradnje hidroelektrana i njihovom utjecaju na okoliš na primjeru HE Tri klanc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o potrebi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korigira/dopunj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kratko usmeno izlaganje učitelja o močvarama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nalazi</w:t>
            </w:r>
            <w:r>
              <w:rPr>
                <w:rFonts w:cs="Calibri"/>
                <w:sz w:val="20"/>
                <w:szCs w:val="20"/>
              </w:rPr>
              <w:t xml:space="preserve"> na geografskoj karti svijeta u atlasu najveće močvarno područje svije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iše</w:t>
            </w:r>
            <w:r>
              <w:rPr>
                <w:rFonts w:cs="Calibri"/>
                <w:sz w:val="20"/>
                <w:szCs w:val="20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spunjava</w:t>
            </w:r>
            <w:r>
              <w:rPr>
                <w:rFonts w:cs="Calibri"/>
                <w:sz w:val="20"/>
                <w:szCs w:val="20"/>
              </w:rPr>
              <w:t xml:space="preserve"> izlaznu karticu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e i  pitanja na satu te davanje povratnih informacija učeniku; izlazna kartica s pitanjima (Prilog 1.)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hyperlink r:id="rId3">
        <w:r>
          <w:rPr>
            <w:rStyle w:val="InternetLink"/>
            <w:rFonts w:cs="Calibri" w:ascii="Barlow SK;Calibri" w:hAnsi="Barlow SK;Calibri"/>
            <w:sz w:val="20"/>
            <w:szCs w:val="20"/>
          </w:rPr>
          <w:t>https://wakelet.com/wake/p7syt-NiE9zxS9sBGNZ5o</w:t>
        </w:r>
      </w:hyperlink>
      <w:r>
        <w:rPr>
          <w:rFonts w:cs="Calibri" w:ascii="Barlow SK;Calibri" w:hAnsi="Barlow SK;Calibri"/>
          <w:sz w:val="20"/>
          <w:szCs w:val="20"/>
        </w:rPr>
        <w:t xml:space="preserve">  ( materijali za nastavni sat pripremljeni u digitalnom alatu Wakelet)</w:t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Održivi razvoj, Hrvatski jezik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3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 Razvija osobne potencijal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4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radne navik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uku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D.2.2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Učenik ostvaruje dobru komunikaciju s drugima, uspješno surađuje u različitim situacijama i spreman je zatražiti i ponuditi pomoć. 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d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 2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 Uočava da u prirodi postoji međudjelovanje i međuovisnost. 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d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 2.3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 Razmatra utjecaj korištenja različitih izvora energije na okoliš i ljud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HJ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5.3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čenik čita tekst, izdvaja ključne riječi i objašnjava značenje teksta.    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HJ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 xml:space="preserve"> A.5.1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čenik govori i razgovara u skladu s interesima, potrebama i iskustvom.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60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Stajaćic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ZERO</w:t>
            </w:r>
            <w:r>
              <w:rPr>
                <w:rFonts w:cs="Calibri" w:ascii="Calibri" w:hAnsi="Calibri"/>
                <w:sz w:val="20"/>
                <w:szCs w:val="20"/>
              </w:rPr>
              <w:t>- udubljenje na površini Zemlje ispunjeno vod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ršinom najveće jezero svijeta-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spijsko jeze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lana voda, depresij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jdublje jezero svijeta-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ajkalsko jeze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kriptodepresija)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80915" cy="91186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091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presija</w:t>
            </w:r>
            <w:r>
              <w:rPr>
                <w:rFonts w:cs="Calibri" w:ascii="Calibri" w:hAnsi="Calibri"/>
                <w:sz w:val="20"/>
                <w:szCs w:val="20"/>
              </w:rPr>
              <w:t>-udubljenje kojem je površina ispod razine m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iptodepresija</w:t>
            </w:r>
            <w:r>
              <w:rPr>
                <w:rFonts w:cs="Calibri" w:ascii="Calibri" w:hAnsi="Calibri"/>
                <w:sz w:val="20"/>
                <w:szCs w:val="20"/>
              </w:rPr>
              <w:t>-udubljenje kojem je površina iznad, a dno ispod razine mora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drawing>
                <wp:inline distT="0" distB="0" distL="0" distR="0">
                  <wp:extent cx="5246370" cy="325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6370" cy="325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ednosti i nedostaci izgradnje hidroelektrana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drawing>
                <wp:inline distT="0" distB="0" distL="0" distR="0">
                  <wp:extent cx="2444115" cy="26657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OČVA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 površine tla zasićene vodom ili pod plitkom stajaćom vodom, obrasle posebnim raslinjem (šaš, trska, lopoč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Izlazna kartica s pitanjima za provjeru usvojenosti ishoda</w:t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tajaćic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učitelju/ici.</w:t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RVI  ZADATAK RIJEŠI UZ POMOĆ PRILOŽENE GEOGRAFSKE KARTE SVIJETA.</w:t>
      </w:r>
    </w:p>
    <w:p>
      <w:pPr>
        <w:pStyle w:val="Normal"/>
        <w:rPr>
          <w:rFonts w:ascii="Barlow SK;Calibri" w:hAnsi="Barlow SK;Calibri" w:eastAsia="Calibri" w:cs="Barlow SK;Calibri"/>
          <w:b/>
          <w:b/>
          <w:sz w:val="20"/>
          <w:szCs w:val="20"/>
          <w:lang w:val="en-US"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val="en-US" w:eastAsia="en-US"/>
        </w:rPr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val="en-US"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6177915" cy="356298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Barlow SK;Calibri" w:hAnsi="Barlow SK;Calibri" w:cs="Calibri"/>
          <w:sz w:val="20"/>
          <w:szCs w:val="20"/>
        </w:rPr>
      </w:pPr>
      <w:r>
        <w:rPr>
          <w:rFonts w:eastAsia="Barlow SK;Calibri" w:cs="Barlow SK;Calibri" w:ascii="Barlow SK;Calibri" w:hAnsi="Barlow SK;Calibri"/>
          <w:sz w:val="20"/>
          <w:szCs w:val="20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Barlow SK;Calibri" w:cs="Barlow SK;Calibri" w:ascii="Barlow SK;Calibri" w:hAnsi="Barlow SK;Calibri"/>
          <w:sz w:val="20"/>
          <w:szCs w:val="20"/>
        </w:rPr>
        <w:t xml:space="preserve">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1. Na priloženoj geografskoj karti svijeta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a) Plavom bojom zaokruži površinom najveće prirodno jezero svijeta. Ime površinom najvećeg prirodnog jezera svijeta je _______________________ jezero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b) Crvenom bojom zaokruži najdublje prirodno jezero svijeta. Ime površinom najdubljeg prirodnog jezera svijeta je ______________________ jezero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b/>
          <w:b/>
          <w:sz w:val="20"/>
          <w:szCs w:val="20"/>
        </w:rPr>
      </w:pPr>
      <w:r>
        <w:rPr>
          <w:rFonts w:eastAsia="Calibri" w:cs="Calibri" w:ascii="Barlow SK;Calibri" w:hAnsi="Barlow SK;Calibri"/>
          <w:b/>
          <w:sz w:val="20"/>
          <w:szCs w:val="20"/>
        </w:rPr>
        <w:t>U DRUGOM ZADATKU DOPUNI REČENICE.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a) Većina jezera u Alpama  pripada skupini prirodnih jezera _________________________ postanka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b) Jezera koja je zbog svojih potreba stvorio čovjek prema postanku pripadaju skupini _____________________________  jezera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b/>
          <w:b/>
          <w:sz w:val="20"/>
          <w:szCs w:val="20"/>
        </w:rPr>
      </w:pPr>
      <w:r>
        <w:rPr>
          <w:rFonts w:eastAsia="Calibri" w:cs="Calibri" w:ascii="Barlow SK;Calibri" w:hAnsi="Barlow SK;Calibri"/>
          <w:b/>
          <w:sz w:val="20"/>
          <w:szCs w:val="20"/>
        </w:rPr>
        <w:t>U TREĆEM ZADATKU ODGOVORI PUNOM REČENICOM.</w:t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Opiši važnost močvara.</w:t>
      </w:r>
    </w:p>
    <w:p>
      <w:pPr>
        <w:pStyle w:val="Normal"/>
        <w:spacing w:lineRule="auto" w:line="360"/>
        <w:rPr/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sectPr>
      <w:headerReference w:type="default" r:id="rId8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cb0bbf4a-8392-400d-a49d-35131ca680b7/?jumpTo=section_0" TargetMode="External"/><Relationship Id="rId3" Type="http://schemas.openxmlformats.org/officeDocument/2006/relationships/hyperlink" Target="https://wakelet.com/wake/p7syt-NiE9zxS9sBGNZ5o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05:00Z</dcterms:created>
  <dc:creator>vmilic</dc:creator>
  <dc:description/>
  <cp:keywords/>
  <dc:language>en-US</dc:language>
  <cp:lastModifiedBy>Vinko Balaško</cp:lastModifiedBy>
  <dcterms:modified xsi:type="dcterms:W3CDTF">2023-07-28T11:08:00Z</dcterms:modified>
  <cp:revision>3</cp:revision>
  <dc:subject/>
  <dc:title/>
</cp:coreProperties>
</file>